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боты школы за 2013-2014 учебный год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аботы школы - это тот управленческий урок, который мы извлекаем из прошлого для будущего, выдвижения новых целей и задач, модель движения вперед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анализа: в условиях модернизации образования  выявить стратегические проблемы школы и определить основные пути их решения.</w:t>
      </w:r>
    </w:p>
    <w:p>
      <w:pPr>
        <w:pStyle w:val="Normal"/>
        <w:ind w:firstLine="708"/>
        <w:jc w:val="both"/>
        <w:rPr/>
      </w:pPr>
      <w:r>
        <w:rPr/>
        <w:t>Главная задача российской образовательной политики – обеспечение современного качества образования на основе сохранения его фундаментальности и соответствия актуальным и перспективным  потребностям личности, общества и государств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2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бота школы в 2013 – 2014 учебном году осуществлялась в соответствии с поставленными на  учебный год задачами: </w:t>
      </w: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>Обеспечить государственные гарантии доступности получения обучающимися обще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>
          <w:rStyle w:val="C4"/>
        </w:rPr>
        <w:t>Создать  оптимальные условия для поэтапного перехода на новый Федеральный государственный образовательный стандарт основного общего образования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>Разработать организационно – методическое обеспечение мониторинга внутришкольной системы оценки качества  образования, индивидуальных достижений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>Совершенствовать систему  воспитательной работы в соответствии с реализацией Программы развития школ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>Совершенствовать систему корпоративного обучения и взаимной методической работы для развития профессионального потенциала педагога. Стимулировать саморазвития педагогов в различных областя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>Создать  условия, способствующие оптимальному развитию творческого потенциала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 xml:space="preserve">Формировать потребности к здоровому образу жизни школьников </w:t>
      </w:r>
      <w:r>
        <w:rPr>
          <w:i/>
        </w:rPr>
        <w:t>как основы</w:t>
      </w:r>
      <w:r>
        <w:rPr/>
        <w:t xml:space="preserve"> здорового  жизненного стиля обучающихся, воспитанников, </w:t>
      </w:r>
      <w:r>
        <w:rPr>
          <w:i/>
        </w:rPr>
        <w:t xml:space="preserve">как условия </w:t>
      </w:r>
      <w:r>
        <w:rPr/>
        <w:t>их социально-психологической адаптац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jc w:val="both"/>
        <w:rPr/>
      </w:pPr>
      <w:r>
        <w:rPr/>
        <w:t xml:space="preserve"> </w:t>
      </w:r>
      <w:r>
        <w:rPr/>
        <w:t>Сохранять и укреплять материально-техническую базу школы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ЕЯТЕЛЬНОСТЬ ОУ, НАПРАВЛЕННАЯ НА ПОЛУЧЕНИЕ ОСНОВНОГО И СРЕДНЕГО ОБРАЗОВАНИЯ. АНАЛИЗ КАЧЕСТВА ВЫПОЛНЕНИЯ УЧЕБНЫХ ПРОГРАМ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школы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е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, за адекватность применяемых форм, методов и средств организации образовательного процесса возрастным психофизиологическим особенностям, склонностям, способностям, интересам обучающихся, требованиям охраны их жизни и здоровь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лан школы на 2013 – 2014 учебный год был  сформирован в соответствии с нормативными документами, с учетом образовательной программы, обеспечивающей достижение обучающимися результатов освоения основных образовательных программ, установленных федеральными государственными образовательными стандартам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цифика учебного плана определяется целями и задачами реализуемых в образовательном учреждении образовательных программ. В МКОУ «Ушакинская СОШ №1»  реализуются  следующие образовательные программы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сновные общеобразовательные программы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начального общего образования (1-4 классы)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основного общего образования (5-9 классы)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образовательные программы среднего (полного) общего образования (10-11 классы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лан на 2013 – 2014 учебный год выполнен полность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ие программы по предметам разработаны в соответствии с программами Министерства образования РФ для учебников, утвержденных и рекомендованных Министерством РФ. Планирование соответствует программе базового уровня, составлено с учетом образовательной направленности, требований учебного плана и предполагаемым им объемом 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руктура рабочих программ в основном выдержана. По каждой образовательной дисциплине форма составления календарно-тематического планирования индивидуаль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дагогами школы нормативные требования к образовательному минимуму содержания общего образования и рекомендации примерных программ по предметам при составлении планирования учтен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01.09.2013 г.  года было сформировано 11 классов, в которых обучалось 208  учеников, на конец учебного года  - 206  учеников. 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данного учебного года из школы выбыли: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садов Белал Русланович – 11 кла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рданян Каринэ Самвеловна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рданян Арсен Самвелович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учающиеся выбыли в связи с переездом на другое ме5сто жительств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в 10 класс была принята Городишенина Оксан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нескольких лет школа работает   без второгодников. Успеваемость  за 2013 – 2014 учебный год составила – 100%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успеваемости в О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003"/>
        <w:gridCol w:w="2003"/>
        <w:gridCol w:w="2006"/>
        <w:gridCol w:w="1929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обучающихс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0 уч.год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2 уч.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3 уч.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4 уч.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%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: меры по предотвращению неуспеваемости и второгодничества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дневное отслеживание посещаемости уроков «трудными» ученикам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есная связь классных руководителей с учителями - предметниками, с родителями этих учеников, при необходимости подключение в этот процесс родительских комитетов классов, своевременное сообщение сведений о прогулах обучающихся социальному педагогу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лечение детей, родителей к организации и проведению социально значимых мероприятий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знавание, диагностирование и разрешение конфликтов, проблем, трудных жизненных ситуаций, затрагивающих интересы ребенка, на ранних стадиях развития с целью предотвращения серьезных последствий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уществление учителями  - предметниками  дифференцированного подхода  в оценке неуспевающих обучающихся. (помощь в исправлении неудовлетворительных оценок, устранении пробелов в знаниях,  дополнительные занятия и консультации по предмета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сударственной (итоговой) аттестации за 2013 – 2014 учебный год</w:t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жнейшим показателем качества обучения являются результаты выпускных экзамен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 xml:space="preserve">Форма № 1. </w:t>
      </w:r>
      <w:r>
        <w:rPr>
          <w:rFonts w:cs="Arial"/>
          <w:b/>
          <w:i/>
          <w:sz w:val="28"/>
          <w:szCs w:val="32"/>
        </w:rPr>
        <w:t xml:space="preserve">Информация о проведении государственной (итоговой) аттестации </w:t>
      </w:r>
      <w:r>
        <w:rPr>
          <w:rFonts w:cs="Arial"/>
          <w:b/>
          <w:i/>
          <w:sz w:val="28"/>
        </w:rPr>
        <w:t xml:space="preserve">в 2014 г.                   </w:t>
      </w:r>
      <w:r>
        <w:rPr>
          <w:rFonts w:cs="Arial"/>
          <w:b/>
          <w:i/>
          <w:sz w:val="28"/>
          <w:u w:val="single"/>
        </w:rPr>
        <w:t>11  класс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236"/>
        <w:gridCol w:w="2052"/>
        <w:gridCol w:w="192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нн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ичество (чел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Cs w:val="false"/>
                <w:szCs w:val="18"/>
              </w:rPr>
            </w:pPr>
            <w:r>
              <w:rPr>
                <w:rFonts w:eastAsia="Times New Roman"/>
                <w:bCs w:val="false"/>
                <w:szCs w:val="18"/>
              </w:rPr>
              <w:t>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4 года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 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4 года, не допущенных к </w:t>
            </w:r>
            <w:r>
              <w:rPr>
                <w:b/>
                <w:szCs w:val="28"/>
              </w:rPr>
              <w:t xml:space="preserve">государственной (итоговой) аттестации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ыпускников 2014 года, сдававших ГИА в формате ЕГЭ (математику и русск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всег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 формате ГВЭ </w:t>
            </w:r>
            <w:r>
              <w:rPr>
                <w:b/>
              </w:rPr>
              <w:t>(математику и русский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firstLine="7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100%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освоивших основные общеобразовательные программы среднего  общего образования (получивших аттестат о среднем образовании) -</w:t>
            </w:r>
            <w:r>
              <w:rPr>
                <w:b/>
                <w:bCs/>
              </w:rPr>
              <w:t xml:space="preserve"> всего</w:t>
            </w:r>
            <w:r>
              <w:rPr>
                <w:b/>
                <w:szCs w:val="28"/>
              </w:rPr>
              <w:t>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 xml:space="preserve">обучающихся, получивших справку об обучении в образовательном учреждении, реализующем основные общеобразовательные программы среднего (полного) общего образования- </w:t>
            </w:r>
            <w:r>
              <w:rPr>
                <w:b/>
                <w:bCs/>
              </w:rPr>
              <w:t>всего</w:t>
            </w:r>
            <w:r>
              <w:rPr>
                <w:b/>
                <w:szCs w:val="28"/>
              </w:rPr>
              <w:t xml:space="preserve">: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4 года, не преодолевших минимального балла по русскому языку - 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3 года, не преодолевших минимального балла по русскому языку (базовый/углубленны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7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4 года, не преодолевших минимального балла по математике - 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3 года, не преодолевших минимального балла по математике (базовый/углубленны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ЕГЭ по обязательным предметам в ОУ следующ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5,6)</w:t>
      </w:r>
    </w:p>
    <w:p>
      <w:pPr>
        <w:pStyle w:val="Style13"/>
        <w:jc w:val="both"/>
        <w:rPr/>
      </w:pPr>
      <w:r>
        <w:rPr/>
        <w:t xml:space="preserve">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34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лайд 7)  Результаты ЕГЭ предметы по выб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,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1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/>
        <w:t xml:space="preserve"> </w:t>
      </w:r>
      <w:r>
        <w:rPr/>
        <w:t>Биолог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из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нформа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9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стор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11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пускники 9 класса успешно справились с экзаменами по русскому языку и математике в новой форм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right"/>
        <w:rPr/>
      </w:pPr>
      <w:r>
        <w:rPr>
          <w:rFonts w:cs="Arial"/>
          <w:b/>
          <w:i/>
          <w:sz w:val="28"/>
          <w:szCs w:val="28"/>
          <w:u w:val="single"/>
        </w:rPr>
        <w:tab/>
        <w:t xml:space="preserve">9 </w:t>
      </w:r>
      <w:r>
        <w:rPr/>
        <w:t>класс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263"/>
        <w:gridCol w:w="2057"/>
        <w:gridCol w:w="18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нны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ичество (чел.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Cs w:val="false"/>
                <w:szCs w:val="18"/>
              </w:rPr>
            </w:pPr>
            <w:r>
              <w:rPr>
                <w:rFonts w:eastAsia="Times New Roman"/>
                <w:bCs w:val="false"/>
                <w:szCs w:val="18"/>
              </w:rPr>
              <w:t>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4 года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 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Количество выпускников 2014 года, не допущенных к </w:t>
            </w:r>
            <w:r>
              <w:rPr>
                <w:b/>
                <w:szCs w:val="28"/>
              </w:rPr>
              <w:t xml:space="preserve">государственной (итоговой) аттестации </w:t>
            </w:r>
            <w:r>
              <w:rPr>
                <w:b/>
                <w:bCs/>
              </w:rPr>
              <w:t>- 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выпускников 2014 года, сдававших ГИА в фор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ГВ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дававших экзамен по труду (8 вид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 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освоивших основные общеобразовательные программы основного общего образования (получивших аттестат об основном общем образовании) -</w:t>
            </w:r>
            <w:r>
              <w:rPr>
                <w:b/>
                <w:bCs/>
              </w:rPr>
              <w:t xml:space="preserve"> всего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лучивших свидетельство об окончании специальных (коррекционных) классов 8 вида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 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szCs w:val="28"/>
              </w:rPr>
              <w:t>обучающихся, получивших справку об обучении в образовательном учреждении, реализующем основные общеобразовательные программы основного общего образования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b/>
                <w:bCs/>
              </w:rPr>
              <w:t>всего</w:t>
            </w:r>
            <w:r>
              <w:rPr>
                <w:b/>
                <w:szCs w:val="28"/>
              </w:rPr>
              <w:t xml:space="preserve">:                                                                      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6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4 года, не преодолевших минимального балла по русскому языку - 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6.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4 года, не преодолевших минимального балла по русскому языку (базовый/углубленны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7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2014 года, не преодолевших минимального балла по математике - 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3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4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оценка за выпускной класс - «5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7.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 обучения выпускников 2014 года, не преодолевших минимального балла по математике (базовый/углубленны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tyle13"/>
        <w:tabs>
          <w:tab w:val="clear" w:pos="708"/>
          <w:tab w:val="left" w:pos="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Style13"/>
        <w:jc w:val="both"/>
        <w:rPr/>
      </w:pPr>
      <w:r>
        <w:rPr/>
        <w:t>Рус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абот с макс.баллом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атема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12 уч.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.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.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яя отме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ний тестовый ба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. обла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ненский рай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Ушакинская СОШ №1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абот с макс.баллом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при проведении сравнительного анализа результатов промежуточной и итоговой аттестации выпускников 9 класса  было выявлено значительное расхождение отметок по русскому языку, полученных обучающимися на экзаменах, и годовых отметок.  Это несоответствие вызывает опасение в необъективности выставления оценок в течение учебного год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8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870"/>
        <w:gridCol w:w="1356"/>
        <w:gridCol w:w="1515"/>
        <w:gridCol w:w="1404"/>
        <w:gridCol w:w="1562"/>
        <w:gridCol w:w="1546"/>
        <w:gridCol w:w="1255"/>
      </w:tblGrid>
      <w:tr>
        <w:trPr>
          <w:trHeight w:val="276" w:hRule="atLeast"/>
        </w:trPr>
        <w:tc>
          <w:tcPr>
            <w:tcW w:w="10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ГИА-9 (новая форма) по русскому языку и алгебре в сравнении с годовыми отметками в 2013 году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ОУ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бщеобразовательного учреждения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 экзаменационных отметок 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лгебра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же годово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ше годово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ответствуют годово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же годово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ше годово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ответствуют годовой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"Ушакинская СОШ №1"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112313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спешности обучения обучающихся МКОУ «Ушакинская СОШ №1»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013 -2014</w:t>
        <w:tab/>
        <w:t xml:space="preserve"> учебного года</w:t>
      </w:r>
    </w:p>
    <w:tbl>
      <w:tblPr>
        <w:tblW w:w="15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957"/>
        <w:gridCol w:w="2957"/>
        <w:gridCol w:w="2957"/>
        <w:gridCol w:w="2958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(12) классы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учающихся на начало 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учающихся на кон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т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(100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 «5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3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4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%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 «4» и «5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(37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(45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(34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1%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или с одной  «3» (количество, 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7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8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%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4%)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72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успешности обучения (слайд 10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48"/>
        <w:gridCol w:w="1709"/>
        <w:gridCol w:w="1248"/>
        <w:gridCol w:w="1709"/>
        <w:gridCol w:w="1248"/>
        <w:gridCol w:w="1709"/>
        <w:gridCol w:w="1248"/>
        <w:gridCol w:w="1709"/>
        <w:gridCol w:w="1248"/>
      </w:tblGrid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– 2010 уч.го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– 2011 уч.го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– 2012 уч.го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-2013 уч.го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-2013 уч.год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успешности обучен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3785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6pt;margin-top:8.35pt;width:692.55pt;height:4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4128611" r:id="rId2"/>
        </w:objec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успешности обучения по класса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  <w:p>
            <w:pPr>
              <w:pStyle w:val="Normal"/>
              <w:jc w:val="center"/>
              <w:rPr/>
            </w:pPr>
            <w:r>
              <w:rPr/>
              <w:t>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ества 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ества зн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тся на «5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дринский Артем – 2 клас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дакова Алина – 3 клас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лексеева Валерия  -  6 клас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вашкова Ульяна – 6 клас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кофьев Андрей – 6 клас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гакова Юлия – 11 класс – золотая медалистка, стипендиат Гпавы 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или с одной  «3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копян Милена – 2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агарина Олеся – 2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госян Левон – 2 класс (русский язык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Яценко Дарья – 2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асильева Ольга – 5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воракша Ангелина – 5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удин Егор  - 6 класс (ОБЖ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релков Данила – 6 класс (ОБЖ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уджиян Ангелина – 8 класс (физкультур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нтонова Анастасия – 9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лексеева Надежда – 9 класс (математик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радайко Вячеслав  - 9 класс (биологи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ымов Евгений – 10 класс (физи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енные показатели по предметам за три  года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78"/>
        <w:gridCol w:w="2229"/>
        <w:gridCol w:w="1421"/>
        <w:gridCol w:w="1427"/>
        <w:gridCol w:w="142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ок Л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ая Е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ы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Г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О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ч М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тенская Н.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лева Н.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 язы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С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яз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 Т.Ф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ястиков Н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О.П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а Т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.зем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ястиков Н.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н А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П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а В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рунова В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ева В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С.З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яз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ов Ю.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  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рамках промежуточной аттестации обучающихся во всех классах проводились годовые контрольные работы. (анализ работ прилагается в разделе «Внутришкольный контроль»)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 следующие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79"/>
        <w:gridCol w:w="1779"/>
        <w:gridCol w:w="1779"/>
        <w:gridCol w:w="1779"/>
        <w:gridCol w:w="1779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получения объективной информации о состоянии уровня сформированности универсальных учебных действий у обучающихся 1 – 3  классов проводились различные диагностики.С целью отслеживания уровня сформированности предметных и метапредметных результатов у обучающихся  проводились итоговые проверочные работы. Обучающимся  предлагалась  комплексная работа, включающая задания по русскому языку, чтению, математике, окружающему миру. Все проверочные работы состоят из двух частей: основная часть, которая проверяла сформированность предметных и метапредметных результатов на базовом уровне, и дополнительная часть, которая проверяла сформированность предметных и метапредметных результатов на повышенном уровне. Цель комплексной работы – определить уровень сформированности метапредметных результатов у обучающихся по итогам освоения программы  начальной школы. Задачи комплексной работы 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 следующие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(учитель Пашкова С.З.) – отчет не предоставлен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ласс (учитель Мокеева В.И.)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– 20 обучающийся, писали работу – 19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 – 100 %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 – 68%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(учитель Тучкова В.В.)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 – 83,4 %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 – 41,2%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Пропуски уроков:</w:t>
      </w:r>
    </w:p>
    <w:tbl>
      <w:tblPr>
        <w:tblW w:w="6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850"/>
        <w:gridCol w:w="851"/>
        <w:gridCol w:w="992"/>
        <w:gridCol w:w="709"/>
        <w:gridCol w:w="1417"/>
      </w:tblGrid>
      <w:tr>
        <w:trPr/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упени/классы</w:t>
            </w:r>
          </w:p>
        </w:tc>
        <w:tc>
          <w:tcPr>
            <w:tcW w:w="48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3-2014 учебный год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сего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 болезни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 уваж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 ув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 одного ученика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7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ст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1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зывает тревогу такое огромное количество пропусков обучающихся.. Сравнительный анализ пропусков уроков показывает, что очень высокий %  пропущенных уроков (число пропущенных уроков в расчете на одного ученика). наблюдается в 5,7, 8 , 9, 10, 11 классах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В 2013-2014 учебном году на индивидуальном обучении по коррекционной общеобразовательной программе 8 вида находились 2 обучающихся: Банковский Даниил, обучающийся 7   класса, Купреев Игорь, ученик 7 класса  Занятия проводились согласно утвержденному расписанию и в соответствии с тематическим планированием, своевременно оформлялась школьная документация. Программный материал по всем предметам освоен в полном объеме. Жалоб и претензий со стороны родителей обучающихся  нет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состав шк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jc w:val="left"/>
        <w:rPr/>
      </w:pPr>
      <w:r>
        <w:rPr/>
        <w:t>Образовательный процесс обеспечивается педагогическим коллективом численностью 25  человек, из них – 7 совместителей, 2 учителя  (Скворцова М.В., Рудая Ю.Б.) находятся в отпуске по уходу за ребенком до 1,5 лет.</w:t>
      </w:r>
    </w:p>
    <w:p>
      <w:pPr>
        <w:pStyle w:val="Normal"/>
        <w:spacing w:lineRule="auto" w:line="218"/>
        <w:jc w:val="both"/>
        <w:rPr/>
      </w:pPr>
      <w:r>
        <w:rPr/>
        <w:t xml:space="preserve">Награждены знаками: </w:t>
      </w:r>
    </w:p>
    <w:p>
      <w:pPr>
        <w:pStyle w:val="Normal"/>
        <w:spacing w:lineRule="auto" w:line="218"/>
        <w:jc w:val="both"/>
        <w:rPr/>
      </w:pPr>
      <w:r>
        <w:rPr/>
        <w:t>«Отличник народного образования»  - 1 человек</w:t>
      </w:r>
    </w:p>
    <w:p>
      <w:pPr>
        <w:pStyle w:val="Normal"/>
        <w:spacing w:lineRule="auto" w:line="218"/>
        <w:jc w:val="both"/>
        <w:rPr/>
      </w:pPr>
      <w:r>
        <w:rPr/>
        <w:t xml:space="preserve">«Почетный работник общего и профессионального образования» – 1 человек,         </w:t>
      </w:r>
    </w:p>
    <w:p>
      <w:pPr>
        <w:pStyle w:val="Normal"/>
        <w:spacing w:lineRule="auto" w:line="218"/>
        <w:jc w:val="both"/>
        <w:rPr/>
      </w:pPr>
      <w:r>
        <w:rPr/>
        <w:t>грамотами:</w:t>
      </w:r>
    </w:p>
    <w:p>
      <w:pPr>
        <w:pStyle w:val="Normal"/>
        <w:spacing w:lineRule="auto" w:line="218"/>
        <w:jc w:val="both"/>
        <w:rPr/>
      </w:pPr>
      <w:r>
        <w:rPr/>
        <w:t>Министерства Образования и Науки РФ – 5 человека</w:t>
      </w:r>
    </w:p>
    <w:p>
      <w:pPr>
        <w:pStyle w:val="Normal"/>
        <w:spacing w:lineRule="auto" w:line="218"/>
        <w:jc w:val="both"/>
        <w:rPr/>
      </w:pPr>
      <w:r>
        <w:rPr/>
        <w:t>Комитета общего и профессионального образования ЛО – 9 человека</w:t>
      </w:r>
    </w:p>
    <w:p>
      <w:pPr>
        <w:pStyle w:val="Normal"/>
        <w:spacing w:lineRule="auto" w:line="218"/>
        <w:jc w:val="both"/>
        <w:rPr/>
      </w:pPr>
      <w:r>
        <w:rPr/>
        <w:t>Грамотой Главы МО Тосненский район ЛО   - 3 человека</w:t>
      </w:r>
    </w:p>
    <w:p>
      <w:pPr>
        <w:pStyle w:val="Normal"/>
        <w:spacing w:lineRule="auto" w:line="218"/>
        <w:jc w:val="both"/>
        <w:rPr/>
      </w:pPr>
      <w:r>
        <w:rPr/>
        <w:t>Комитета образования администрации МО Тосненский район Ленинградской области – 10 человек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Style1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педагогов (%) </w:t>
      </w:r>
    </w:p>
    <w:p>
      <w:pPr>
        <w:pStyle w:val="Style13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789"/>
        <w:gridCol w:w="1620"/>
        <w:gridCol w:w="1440"/>
        <w:gridCol w:w="216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е кол-во педагогов на 1 сентября текущего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едагогическ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</w:tbl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  <w:object w:dxaOrig="958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25pt;height:272.25pt" filled="f" o:ole="">
            <v:imagedata r:id="rId5" o:title=""/>
          </v:shape>
          <o:OLEObject Type="Embed" ProgID="" ShapeID="ole_rId4" DrawAspect="Content" ObjectID="_86181891" r:id="rId4"/>
        </w:object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iCs/>
        </w:rPr>
        <w:t xml:space="preserve">    </w:t>
      </w:r>
      <w:r>
        <w:rPr>
          <w:rStyle w:val="StrongEmphasis"/>
          <w:b w:val="false"/>
          <w:iCs/>
        </w:rPr>
        <w:t>Кроме этого в школе постоянно отслеживаются результаты профессионального мастерства преподавателей, выраженных в итогах аттес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75"/>
        <w:gridCol w:w="776"/>
        <w:gridCol w:w="774"/>
        <w:gridCol w:w="775"/>
        <w:gridCol w:w="774"/>
        <w:gridCol w:w="775"/>
        <w:gridCol w:w="803"/>
        <w:gridCol w:w="803"/>
        <w:gridCol w:w="778"/>
        <w:gridCol w:w="77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 педагогов на 1 сентября текущего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  <w:tc>
          <w:tcPr>
            <w:tcW w:w="7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категории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</w:tbl>
    <w:p>
      <w:pPr>
        <w:pStyle w:val="Normal"/>
        <w:ind w:firstLine="426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spacing w:lineRule="auto" w:line="218"/>
        <w:ind w:firstLine="5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spacing w:lineRule="auto" w:line="218"/>
        <w:ind w:firstLine="540"/>
        <w:jc w:val="both"/>
        <w:rPr>
          <w:rStyle w:val="StrongEmphasis"/>
          <w:b w:val="false"/>
          <w:b w:val="false"/>
          <w:iCs/>
          <w:lang w:val="en-US" w:eastAsia="en-US"/>
        </w:rPr>
      </w:pPr>
      <w:r>
        <w:rPr/>
        <w:object w:dxaOrig="7755" w:dyaOrig="5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9pt;width:388.1pt;height:257pt;mso-wrap-distance-left:9.05pt;mso-wrap-distance-right:9.05pt;mso-position-horizontal-relative:text;mso-position-vertical-relative:text" filled="t" fillcolor="#FFFFFF" o:ole="">
            <v:imagedata r:id="rId7" o:title=""/>
            <w10:wrap type="square"/>
          </v:shape>
          <o:OLEObject Type="Embed" ProgID="" ShapeID="ole_rId6" DrawAspect="Content" ObjectID="_705723833" r:id="rId6"/>
        </w:objec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7560" w:dyaOrig="5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4.6pt;margin-top:3.6pt;width:379.15pt;height:250.45pt;mso-wrap-distance-left:9.05pt;mso-wrap-distance-right:9.05pt;mso-position-horizontal-relative:text;mso-position-vertical-relative:text" filled="t" fillcolor="#FFFFFF" o:ole="">
            <v:imagedata r:id="rId9" o:title=""/>
            <w10:wrap type="square"/>
          </v:shape>
          <o:OLEObject Type="Embed" ProgID="" ShapeID="ole_rId8" DrawAspect="Content" ObjectID="_1539581138" r:id="rId8"/>
        </w:object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>. В 2013-2014 учебном году были аттестованы  2 человека: Данилова Т.Н. показала высокие результаты на высшую  квалификационную категорию, Чепрунова Л.В. была аттестована на 1 квалификационную категорию. Остается высокие процент учителей, не имеющих квалификационной категории, поэтому одной из первостепенных задач на новый учебный год – аттестация всех педагогических работников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 xml:space="preserve">Курсы повышения квалификации  в 2013 – 2014 учебном году прошли следующие учителя: Данилова Т.Н.;  курсы по персонифицированной модели –.,Пашкова С.З. :и дистанционные курсы – Михайлова Г.М. </w:t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методической работы.</w:t>
      </w:r>
    </w:p>
    <w:p>
      <w:pPr>
        <w:pStyle w:val="Style13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          </w:t>
      </w:r>
      <w:r>
        <w:rPr>
          <w:rFonts w:cs="Times New Roman" w:ascii="Times New Roman" w:hAnsi="Times New Roman"/>
          <w:sz w:val="24"/>
          <w:szCs w:val="24"/>
        </w:rPr>
        <w:t>С учетом организации учебно-воспитательного процесса, особенностей состава обучающихся школы, запросов современного общества в 2013/2014 учебном году коллектив школы  работал  над методической темой «Создание образовательной среды, способствующей повышению уровня качества результатов образования и имиджа образовательного учреждения, росту корпоративной культуры педагогического коллектива, удовлетворенности родителей и обучающихся качеством образовательных услуг»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методической работы школы на современном этапе непосредственно связана с созданием условий для адаптации, становления, развития и саморазвития педагогических работников на основе выявления их индивидуальных особенностей. При планировании методической работы педагогический коллектив стремился отобрать те формы, которые реально позволили бы решить проблемы и задачи, стоящие перед школой: продолжение  работы  по внедрению в учебно-воспитательный процесс  информационно-коммуникационных  технологий, способствующих повышению качества обучения школьников; создание условий для реализации исследовательской работы обучающихся; повышение мотивации обучения через новые прогрессивные технологии обучении; дальнейшее развитие движения творчески работающих педагогов; распространение передового педагогического опыта; повышение престижа учительского труд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 xml:space="preserve">Для  координации методической работы продолжил работу методический совет, в состав которого входят руководители методических объединений, учителя - предметники Методическим советом школы организован мониторинг качества образования (разработка и проведение контрольных срезов по предметам, выявление эффективности изучения образовательных программ, выполнение учебных программ). Педагогические работники школы привлечены к анализу и самоанализу результатов образовательного процесса, мероприятий промежуточной и итоговой аттестации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ыми звеньями в структуре методической работы  школы являются методические объединения. В школе сформировано 3 предметных методических объединения. Каждое МО работает над своей методической темой, тесно связанной с методической темой школы. Все ШМО ведут протоколы проведённых заседаний, где обсуждаются доклады по определенной теме, анализируются уроки и мероприятия, проведение методических недель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 учителей русского языка и литературы – «Внедрение новых образовательных стандартов как условие обеспечения современного качества образования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я данного методического объединения основной акцент в работе ставят на подготовку обучающихся к ЕГЭ, ОГЭ и вытекающие из этого проблемы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заседаний они делятся опытом работы по использованию информационных технологий, практикуют новые формы активизации деятельности школьников на уроке. Традиционным остаётся направление, связанное с развитием творческих способностей обучающихся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 учителей начальных классов – «Качество образования младших школьников в условиях модернизации образовательной системы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акцент сделан на реализацию стандартов второго поколения. Рассматривались вопросы «Формирование УУД», «Роль внеурочной деятельности в формировании УУД», «Современный урок», «Системно-деятельностный подход» и др. Обучающиеся вовлечены в проектно-исследовательскую деятельность, в олимпиадное движени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 классных руководителей –  Главная задача МО КР: обеспечение выполнения единых принципиальных подходов к воспитанию и социализации обучающихс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 заседаниях методического совета школы, методических объединений  рассматривались формы проведения школьных мероприятий, подводились итоги их проведения, вопросы реализации федерального государственного образовательного стандарта, участие в конкурсах и олимпиадах. 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ключение всего педагогического коллектива в управление качеством образования на основе новых информационных технологий и образовательного мониторинга происходило через организацию работы учителей по единой методической тем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дсовете рассматривались теоретические вопросы: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деятельности педагогического коллектива в 2013 – 2014 году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цесса профессионального развития педагога в современной школе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: внеурочная деятельность – важнейший компонент современного образовательного процесс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В ходе работы педагогических советов рассматривались как теоретические вопросы по методической теме школы, так и опыт работы учителей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дагоги работают над индивидуальными методическими темами, позволяющими концентрировать внимание на наиболее актуальных проблемах преподавания учебных предметов, отдельных тем, модулей, спецкурсов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 были проведены многими учителями открытые уроки и мероприятия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кеева В.И.  – урок математики «Сложение двузначных чисел с переходом через разряд» ; праздник «Мамин день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прунова Л.В. – урок русского языка «Неопределенная форма глагола», праздник «Масленица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гурная Е.М. – урок русского языка «Имя прилагательное как часть речи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шкова С.З – урок математики «Теремок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жухова Т.В. – праздник, посвященный Дню учител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3 – 2014 году на базе школы проходил районный семинар директоров школ. Активное участие в семинаре приняли многие учителя школ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 на высоком профессиональном уровне показали Нагурная Е.М., Пашкова С.З., Коваленок Л.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внеурочной деятельности в рамках ФГОС провел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нин А.А., Короткова О.П., Тучкова В.В., Чепрунова Л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м аккордом семинара стала литературно – музыкальная композиция «Зажги в себе свечу», подготовленная Роо Т.Ф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 xml:space="preserve">Результаты </w:t>
      </w:r>
      <w:r>
        <w:rPr>
          <w:b/>
          <w:bCs/>
          <w:color w:val="000000"/>
        </w:rPr>
        <w:t xml:space="preserve"> инновационной деятельности общеобразовательного учреждения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1. Реализация проектов </w:t>
      </w:r>
      <w:r>
        <w:rPr>
          <w:rStyle w:val="StrongEmphasis"/>
          <w:b w:val="false"/>
        </w:rPr>
        <w:t>Программы развития школы</w:t>
      </w:r>
    </w:p>
    <w:p>
      <w:pPr>
        <w:pStyle w:val="Normal"/>
        <w:numPr>
          <w:ilvl w:val="0"/>
          <w:numId w:val="6"/>
        </w:numPr>
        <w:rPr/>
      </w:pPr>
      <w:r>
        <w:rPr/>
        <w:t>Благоприятный психологический климат в ОУ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 обучающихся осознанного отношения к ЗОЖ</w:t>
      </w:r>
    </w:p>
    <w:p>
      <w:pPr>
        <w:pStyle w:val="Normal"/>
        <w:numPr>
          <w:ilvl w:val="0"/>
          <w:numId w:val="6"/>
        </w:numPr>
        <w:rPr/>
      </w:pPr>
      <w:r>
        <w:rPr/>
        <w:t>Участие и достижения обучающихся школы в конкурсах, олимпиадах, фестивалях, социальных проектах, соревнованиях различного уровня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гражданской позиции у обучающихся</w:t>
      </w:r>
    </w:p>
    <w:p>
      <w:pPr>
        <w:pStyle w:val="Normal"/>
        <w:rPr/>
      </w:pPr>
      <w:r>
        <w:rPr/>
        <w:t>2. Инновационная деятельность по введению ФГОС ООО: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и внедрение  нормативно – правовой базы для введения основной образовательной программы начального общего образования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программы формирования культуры здорового и безопасного образа жизни обучающихся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программы духовно-нравственного развития, воспитания обучающихся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программы коррекционной работы в школе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и апробация рабочих программ учебных предметов, курсов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а программы формирования УУД</w:t>
      </w:r>
    </w:p>
    <w:p>
      <w:pPr>
        <w:pStyle w:val="Normal"/>
        <w:numPr>
          <w:ilvl w:val="0"/>
          <w:numId w:val="13"/>
        </w:numPr>
        <w:rPr/>
      </w:pPr>
      <w:r>
        <w:rPr/>
        <w:t>Ведение мониторинга реализуемых проектов</w:t>
      </w:r>
    </w:p>
    <w:p>
      <w:pPr>
        <w:pStyle w:val="Normal"/>
        <w:rPr/>
      </w:pPr>
      <w:r>
        <w:rPr/>
        <w:t>3. Развитие кадрового потенциала в рамках внедрения НОИ «Наша новая школа»</w:t>
      </w:r>
    </w:p>
    <w:p>
      <w:pPr>
        <w:pStyle w:val="Normal"/>
        <w:ind w:left="713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ие педагогического опыта на Всероссийском фестивале «Открытый урок»  (учитель Михайлова Г.М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ное участие во Всероссийских  дистанционных конкурсах – педагог дополнительного образования – Слесарева Т.И.</w:t>
      </w:r>
    </w:p>
    <w:p>
      <w:pPr>
        <w:pStyle w:val="Normal"/>
        <w:tabs>
          <w:tab w:val="clear" w:pos="708"/>
          <w:tab w:val="left" w:pos="945" w:leader="none"/>
        </w:tabs>
        <w:ind w:left="720" w:hanging="72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/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слабо ведется работа по обобщению передового педагогического опы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желание принимать участие в конкурсном движен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 методических объединений ведется формально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проводятся творческие отчёты учите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Начать активную работу  по накоплению и обобщению передового педагогического опы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Спланировать цикл открытых уроков по МО с учетом реальных возможностей по проблемам  и более тщательно продумать организацию взаимопосещения уро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сти методическую неделю в начальной школе по обобщению опыта работы по ФГОС НОО, в 5 – 6 классах по ФГОС ООО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ymbol" w:cs="Symbol" w:ascii="Symbol" w:hAnsi="Symbol"/>
        </w:rPr>
        <w:t></w:t>
      </w:r>
      <w:r>
        <w:rPr/>
        <w:t>Организовать рейтинговый опрос обучающихся об уровне проведения различных мероприятий во время предметных нед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это требует пересмотреть работу ШМО. В 2014 – 2015 учебном году организовать творческие группы учителей. Цель: организация работы по накоплению, распространению и обобщению передового педагогического опыта, развитие творческих способностей учителей и обучающихся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 </w:t>
      </w:r>
      <w:r>
        <w:rPr/>
        <w:t xml:space="preserve">В течение года была осуществлена проверка нормативно-правовой базы образовательного учреждения, журналов по технике безопасности, классных журналов, личных дел учащихся, дневников, тетрадей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</w:t>
      </w:r>
      <w:r>
        <w:rPr/>
        <w:t>Проверка нормативно-правовой базы показала, что в школе имеется необходимая документация для организации учебно-воспитательного процесса, документация в основном соответствует «Закону об образовании», типовому положению об общеобразовательных учреждениях. В ходе проверки выявлено, что некоторые положения по организации УВП отсутствуют, некоторые нуждаются в корректировке.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 </w:t>
      </w:r>
      <w:r>
        <w:rPr/>
        <w:t xml:space="preserve">В результате проверки журналов по технике безопасности установлено, что во всех кабинетах повышенной опасности имеются журналы инструктажа обучающихся, памятки и инструкции, но ведутся они не всегда качественно У каждого классного руководителя имеются журналы инструктажа учащихся, но записи вносятся не всегда своевременно. Были даны рекомендации привести журналы по ТБ в соответствие с требованиями, регулярно проводить с учащимися  инструктаж, своевременно заполнять журналы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    </w:t>
      </w:r>
      <w:r>
        <w:rPr/>
        <w:t>В результате проверки личных дел учащихся установлено, что на каждого учащегося заведено личное дело, личные дела ведутся аккуратно, имеется вся необходимая документация (заявление, справка о составе семьи, копия свидетельства о рождении, копия паспорта, копия аттестата, копия медицинского полиса). Классные руководители своевременно вносят в личные дела итоговые оценки, сведения о поощрении учащихся. Были даны рекомендации внимательно заполнять личные дела учащихся, не допускать исправлений итоговых оценок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аренные дет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Работа с одаренными детьми по-прежнему является одним из приоритетных направлений работы школы. Коллектив школы способствует поиску, отбору и творческому развитию детей, проявляющих интерес и способности к изучению предмета.  Определены основные направления деятельности в работе с одаренными детьми: вовлечение  в исследовательскую деятельность, в работу над учебными проектами,  к участию в предметных неделях, конкурсах и олимпиадах.</w:t>
      </w:r>
    </w:p>
    <w:p>
      <w:pPr>
        <w:pStyle w:val="Normal"/>
        <w:rPr/>
      </w:pPr>
      <w:r>
        <w:rPr/>
        <w:t xml:space="preserve">   </w:t>
      </w:r>
      <w:r>
        <w:rPr/>
        <w:t xml:space="preserve">В текущем году организована работа по вовлечению большего числа школьников (1-11 классы) к участию во Всероссийских предметных олимпиадах и турнирах. 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380" w:leader="none"/>
        </w:tabs>
        <w:jc w:val="center"/>
        <w:rPr/>
      </w:pPr>
      <w:r>
        <w:rPr/>
        <w:t>Победители и призеры школьного этапа олимпиады достойно защищают честь школы на муниципальном уров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Обучаю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Учитель, подготовивший учен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Англ.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1 приз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Суджиян Ангелина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 xml:space="preserve"> </w:t>
            </w:r>
            <w:r>
              <w:rPr/>
              <w:t>(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Базылева Н.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3 приз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Лунге Мария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 xml:space="preserve"> </w:t>
            </w:r>
            <w:r>
              <w:rPr/>
              <w:t>(11 кл)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Родионова Владислава (10 кл)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Соловьева Кристина (10 к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Данилова Т.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 xml:space="preserve">Обществоз - 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1 приз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 xml:space="preserve">Другакова Юлия 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(11 к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3380" w:leader="none"/>
              </w:tabs>
              <w:rPr/>
            </w:pPr>
            <w:r>
              <w:rPr/>
              <w:t>Роо Т.Ф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ичественные данные по школьному и муниципальному этапам всероссийской олимпиады школьников 2012/2013 учебного года (Слайд 14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МКОУ «Ушакинская СОШ №1»</w:t>
      </w:r>
    </w:p>
    <w:p>
      <w:pPr>
        <w:pStyle w:val="Normal"/>
        <w:rPr>
          <w:b/>
          <w:b/>
        </w:rPr>
      </w:pPr>
      <w:r>
        <w:rPr/>
        <w:t xml:space="preserve">Общее количество обучающихся в ОУ - </w:t>
      </w:r>
      <w:r>
        <w:rPr>
          <w:b/>
        </w:rPr>
        <w:t>207</w:t>
      </w:r>
    </w:p>
    <w:p>
      <w:pPr>
        <w:pStyle w:val="Normal"/>
        <w:rPr>
          <w:b/>
          <w:b/>
          <w:i/>
          <w:i/>
        </w:rPr>
      </w:pPr>
      <w:r>
        <w:rPr/>
        <w:t xml:space="preserve">В том числе количество обучающихся в 5-6 классах - </w:t>
      </w:r>
      <w:r>
        <w:rPr>
          <w:b/>
        </w:rPr>
        <w:t>47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</w:t>
      </w:r>
      <w:r>
        <w:rPr/>
        <w:t xml:space="preserve">количество обучающихся в 7-8 классах - </w:t>
      </w:r>
      <w:r>
        <w:rPr>
          <w:b/>
        </w:rPr>
        <w:t>32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/>
        <w:tab/>
        <w:t xml:space="preserve">количество обучающихся в 9-11 классах – </w:t>
      </w:r>
      <w:r>
        <w:rPr>
          <w:b/>
        </w:rPr>
        <w:t>4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1080"/>
        <w:gridCol w:w="1080"/>
        <w:gridCol w:w="1080"/>
        <w:gridCol w:w="144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Школьный этап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униципальный эта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побе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приз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побе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-во приз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 (Суджиян Ангели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Родионова Вл, Соловьева К, Лунге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скусство (мировая художественная культ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Немец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Другакова Ю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ранцуз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Э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/>
              <w:t>Общее 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с учетом, чт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ьник, участвующий в нескольких олимпиадах, учитывается один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>
          <w:b/>
          <w:b/>
          <w:bCs/>
        </w:rPr>
      </w:pPr>
      <w:r>
        <w:rPr>
          <w:b/>
          <w:bCs/>
        </w:rPr>
        <w:t>Участие в  олимпиадах</w:t>
        <w:br/>
        <w:t xml:space="preserve"> по предметам в 2013– 2014 учебном году</w:t>
      </w:r>
    </w:p>
    <w:p>
      <w:pPr>
        <w:pStyle w:val="Normal"/>
        <w:tabs>
          <w:tab w:val="clear" w:pos="708"/>
          <w:tab w:val="left" w:pos="4275" w:leader="none"/>
        </w:tabs>
        <w:spacing w:lineRule="auto" w:line="218"/>
        <w:ind w:firstLine="540"/>
        <w:jc w:val="center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>1 Всероссийская олимпиада школьников (школьный и муниципальный этапы) – 57%</w:t>
      </w:r>
    </w:p>
    <w:p>
      <w:pPr>
        <w:pStyle w:val="Normal"/>
        <w:spacing w:lineRule="auto" w:line="218"/>
        <w:jc w:val="both"/>
        <w:rPr/>
      </w:pPr>
      <w:r>
        <w:rPr/>
        <w:t xml:space="preserve">2. Международная игра-конкурс "Русский медвежонок - языкознание для всех – 129 человек  - 72 % обучающихся  </w:t>
      </w:r>
    </w:p>
    <w:p>
      <w:pPr>
        <w:pStyle w:val="Normal"/>
        <w:spacing w:lineRule="auto" w:line="218"/>
        <w:jc w:val="both"/>
        <w:rPr/>
      </w:pPr>
      <w:r>
        <w:rPr/>
        <w:t xml:space="preserve">3.Международный математический конкурс «Кенгуру» -115 человек – 72%  </w:t>
      </w:r>
    </w:p>
    <w:p>
      <w:pPr>
        <w:pStyle w:val="Normal"/>
        <w:spacing w:lineRule="auto" w:line="218"/>
        <w:jc w:val="both"/>
        <w:rPr/>
      </w:pPr>
      <w:r>
        <w:rPr/>
        <w:t>3.Игровой конкурс «Британский бульдог»  - 85 – 41%</w:t>
      </w:r>
    </w:p>
    <w:p>
      <w:pPr>
        <w:pStyle w:val="Normal"/>
        <w:spacing w:lineRule="auto" w:line="218"/>
        <w:jc w:val="both"/>
        <w:rPr/>
      </w:pPr>
      <w:r>
        <w:rPr/>
        <w:t xml:space="preserve">4. Всероссийский игровой конкурс по естествознанию «Человек и природа» - 82 человека – 41%  </w:t>
      </w:r>
    </w:p>
    <w:p>
      <w:pPr>
        <w:pStyle w:val="Normal"/>
        <w:spacing w:lineRule="auto" w:line="218"/>
        <w:jc w:val="both"/>
        <w:rPr/>
      </w:pPr>
      <w:r>
        <w:rPr/>
        <w:t>5. Всероссийская олимпиада по предметам «Олимпус» (5 – 9 класс) – 89 обучающихся – 94%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Результаты участия 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 xml:space="preserve">Игровой конкурс «Британский бульдог» 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</w:t>
      </w:r>
      <w:r>
        <w:rPr/>
        <w:t>Суджиян Ангелина – 1 место в районе, 17 место в регион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едухова Елизавета – 3 место в район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орохова Татьяна – 3 место в район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Суджиян Сергей – 3 место в районе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Международный математический конкурс «Кенгуру»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Алексеева Валерия – 3 место в район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Суджиян Ангелина  -  1 место в район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едухова Елизавета – 3 место в районе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/>
        <w:t>Суджиян Сергей – 1 место в район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сероссийский игровой конкурс по естествознанию «Человек и природ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20" w:leader="none"/>
        </w:tabs>
        <w:rPr/>
      </w:pPr>
      <w:r>
        <w:rPr/>
        <w:t>Андронова Виктория – 2 место в районе)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Всероссийская олимпиада по русскому языку «Олимпус»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обронравин Дмитрий – 3 место в стране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Всероссийские дистанционные конкурсы сочинений (победители)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Андронова Виктория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Короткова Ольг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окина Татьян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Дедухова Елизавет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Арапченкова Елизавет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Удальцова Ирин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Сохранение и укрепление здоровья школьников – еще одно направление работы школы в соответствии с концепцией «Наша новая школа» и задачами Программы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ые составляющие этого направления – организация горячего питания, соблюдение санитарно – гигиенических норм, посещение уроков физкультуры, профилактика вредных привычек, участие в спортивных соревнованиях различного уровня. </w:t>
      </w:r>
    </w:p>
    <w:p>
      <w:pPr>
        <w:pStyle w:val="Normal"/>
        <w:jc w:val="both"/>
        <w:rPr/>
      </w:pPr>
      <w:r>
        <w:rPr>
          <w:b/>
        </w:rPr>
        <w:t>Об</w:t>
      </w:r>
      <w:r>
        <w:rPr/>
        <w:t xml:space="preserve">учающиеся 5-11 классов занимаются в режиме кабинетной системы, которая,   соответствует требованиям СанПиНа и целям образовательного процесса; учебная нагрузка в целом соответствует реальному уровню развития личности в УВП; максимальный объем учебной нагрузки обучающихся соответствует максимально допустимому количеству часов;  </w:t>
      </w:r>
      <w:r>
        <w:rPr>
          <w:color w:val="333333"/>
        </w:rPr>
        <w:t xml:space="preserve"> проведение медицинских осмотров;</w:t>
      </w:r>
      <w:r>
        <w:rPr/>
        <w:t xml:space="preserve"> </w:t>
        <w:tab/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Приоритетное внимание в вопросе сохранения и укрепления здоровья обучающихся  уделяется прохождению обязательных медицинских осмотров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В общеобразовательном учреждении созданы условия для предоставления горячего питания . 40  обучающихся получают бесплатное и льготное питание;  150  обучающихся питаются за счет родительских средств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Ежедневно обучающиеся начальных классов получают  0,2 л. молока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 рамках развития конкурсного движения  по сохранению и укреплению здоровья школьников в 2013 году  приняли участи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ый конкурс на лучшую организацию школьного питания (победитель районного конкурса МКОУ «Ушакинская СОШ №1»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ый конкурс «Мы выбираем…» 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ая акция «Неделя здоровья» 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районная акция «Спорт – альтернатива пагубным привычкам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районная спортивно-туристская патриотическая игра «Зарница»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школьные и районные соревнования по легкой атлетике, футболу, баскетболу, волейболу, стритболу,  плаванию, лыжным гонка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Для занятия физической культурой и спортом в 2014 году в рамках модернизации общего образования силами трудовой бригады построена волейбольная площадка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В декабре 2013 года проведено анонимное тестирование обучающихся на предмет употребления наркотических веществ. Участие в тестировании приняли обучающиеся 5-11-х классов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Огромное внимание  уделяется вопросам реализации программы «Лето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на базе школы функционирует летний оздоровительный лагерь «Тропинка» - охват обучающихся – 45 челове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В 2014 году он работал в две смены (июнь, июль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Трудовая бригада – охват обучающихся – 10 человек (обучающиеся, достигшие возраста 14 лет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   Летняя трудовая практика на пришкольном участке – обучающиеся 4 – 8 классо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29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езультаты медицинского профилактического осмотра</w:t>
      </w:r>
    </w:p>
    <w:p>
      <w:pPr>
        <w:pStyle w:val="Normal"/>
        <w:tabs>
          <w:tab w:val="clear" w:pos="708"/>
          <w:tab w:val="left" w:pos="0" w:leader="none"/>
          <w:tab w:val="left" w:pos="29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0"/>
        <w:gridCol w:w="1570"/>
        <w:gridCol w:w="1278"/>
        <w:gridCol w:w="1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Контингент обучающихс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1 группа здоров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2 группа здоровь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3 группа здоровья</w:t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Школьн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Школьн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/>
        <w:t>В течение учебного года были проведены спортивные мероприятия, пропагандирующие ЗОЖ, проведены Дни здоровья, во 2 полугодии были организованы еженедельные поездки в бассейн с обучающимися 2 класса, активное участие в спортивных соревнованиях, где об – ся становились победителями и призерами.</w:t>
      </w:r>
    </w:p>
    <w:p>
      <w:pPr>
        <w:pStyle w:val="TextBody"/>
        <w:ind w:firstLine="708"/>
        <w:jc w:val="both"/>
        <w:rPr/>
      </w:pPr>
      <w:r>
        <w:rPr/>
        <w:t>Рекомендации: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Использование средств, снимающих физическое напряжение, усталость во время уроков (физминутки, физпаузы, смена поз, психогимнастика, чувственно-эмоциональные моменты урока и т.д.); 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Соблюдать дозировку домашних заданий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Важнейшей задачей является охрана жизни школьников. Дети в школе активны и подвижны, их всюду могут подстерегать опасности. В связи с этим под особым контролем должна  находиться работа по профилактике детского травматизма. Классные руководители должны вести  работу по противопожарной безопасности, по безопасному поведению на дорогах, в быту, на природе и т. д. Работа по профилактике детского травматизма находится под контролем и отражена в журнале по технике безопасности.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  <w:t>Достижения ОУ</w:t>
      </w:r>
    </w:p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013 г. </w:t>
      </w:r>
    </w:p>
    <w:p>
      <w:pPr>
        <w:pStyle w:val="Normal"/>
        <w:numPr>
          <w:ilvl w:val="0"/>
          <w:numId w:val="3"/>
        </w:numPr>
        <w:spacing w:lineRule="auto" w:line="218"/>
        <w:jc w:val="both"/>
        <w:rPr/>
      </w:pPr>
      <w:r>
        <w:rPr/>
        <w:t>3 место в районном этапе конкурса «Классный, самый классный»</w:t>
      </w:r>
    </w:p>
    <w:p>
      <w:pPr>
        <w:pStyle w:val="Normal"/>
        <w:spacing w:lineRule="auto" w:line="218"/>
        <w:jc w:val="both"/>
        <w:rPr/>
      </w:pPr>
      <w:r>
        <w:rPr/>
        <w:t xml:space="preserve">    </w:t>
      </w:r>
      <w:r>
        <w:rPr/>
        <w:t>(учитель Данилова Т.Н.)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1 место в районном конкурсе «Лучший школьный лагерь»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3 место  в районном конкурсе «Лучшая пришкольная территория»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1 место в районном конкурсе на лучшую  организацию школьного питания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1 место в районных спортивных юношеских играх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Диплом администрации МО Тосненский район Ленинградской области за подготовку школы к новому 2013-2014 учебному году</w:t>
      </w:r>
    </w:p>
    <w:p>
      <w:pPr>
        <w:pStyle w:val="Normal"/>
        <w:numPr>
          <w:ilvl w:val="0"/>
          <w:numId w:val="11"/>
        </w:numPr>
        <w:spacing w:lineRule="auto" w:line="218"/>
        <w:jc w:val="both"/>
        <w:rPr/>
      </w:pPr>
      <w:r>
        <w:rPr/>
        <w:t>Почетный диплом главы МО Тосненский район Ленинградской области за плодотворную работу по созданию комфортной образовательной среды в учреждении и по итогам работы за 2013 год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педсовет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7"/>
        </w:numPr>
        <w:spacing w:before="0" w:after="0"/>
        <w:ind w:left="1080" w:right="-1" w:hanging="360"/>
        <w:contextualSpacing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витие инновационной деятельности как базиса для совершенствования содержания образования и повышения качества образовательных услуг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C4"/>
          <w:sz w:val="36"/>
          <w:szCs w:val="36"/>
        </w:rPr>
        <w:t xml:space="preserve">Продолжить работу по созданию    поэтапного перехода на новый Федеральный государственный образовательный стандарт основного общего образования </w:t>
      </w:r>
    </w:p>
    <w:p>
      <w:pPr>
        <w:pStyle w:val="Normal"/>
        <w:numPr>
          <w:ilvl w:val="0"/>
          <w:numId w:val="1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вершенствовать систему воспитательной работы в соответствии с   воспитательной компонентой Федеральных государственных стандартов</w:t>
      </w:r>
    </w:p>
    <w:p>
      <w:pPr>
        <w:pStyle w:val="Normal"/>
        <w:numPr>
          <w:ilvl w:val="0"/>
          <w:numId w:val="1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здать  условия, способствующие оптимальному развитию творческого потенциала обучающихс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36"/>
          <w:szCs w:val="36"/>
        </w:rPr>
        <w:t xml:space="preserve">Формировать у обучающихся потребность к здоровому образу жизни </w:t>
      </w:r>
    </w:p>
    <w:p>
      <w:pPr>
        <w:pStyle w:val="Normal"/>
        <w:numPr>
          <w:ilvl w:val="0"/>
          <w:numId w:val="1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хранять и укреплять материально-техническую базу школы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36"/>
          <w:szCs w:val="36"/>
        </w:rPr>
      </w:pPr>
      <w:r>
        <w:rPr>
          <w:rFonts w:cs="Verdana" w:ascii="Verdana" w:hAnsi="Verdana"/>
          <w:color w:val="444444"/>
          <w:sz w:val="36"/>
          <w:szCs w:val="36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  <w:b/>
          <w:b/>
          <w:color w:val="444444"/>
        </w:rPr>
      </w:pPr>
      <w:r>
        <w:rPr>
          <w:rFonts w:cs="Verdana" w:ascii="Verdana" w:hAnsi="Verdana"/>
          <w:b/>
          <w:color w:val="4444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9">
    <w:name w:val=" Знак Знак9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CC"/>
      <w:u w:val="single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ru-RU" w:bidi="ar-SA"/>
    </w:rPr>
  </w:style>
  <w:style w:type="character" w:styleId="C4">
    <w:name w:val="c4"/>
    <w:basedOn w:val="Style12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  <w:b/>
      <w:bCs/>
    </w:rPr>
  </w:style>
  <w:style w:type="paragraph" w:styleId="Style14">
    <w:name w:val="Обычный (веб)"/>
    <w:basedOn w:val="Normal"/>
    <w:qFormat/>
    <w:pPr>
      <w:spacing w:before="280" w:after="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0">
    <w:name w:val="c20"/>
    <w:basedOn w:val="Normal"/>
    <w:qFormat/>
    <w:pPr>
      <w:spacing w:before="90" w:after="9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  <w:jc w:val="both"/>
    </w:pPr>
    <w:rPr>
      <w:rFonts w:ascii="Liberation Serif;MS Mincho" w:hAnsi="Liberation Serif;MS Mincho" w:eastAsia="DejaVu Sans;MS Mincho" w:cs="DejaVu Sans;MS Mincho"/>
      <w:kern w:val="2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MS Mincho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9:00Z</dcterms:created>
  <dc:creator>02</dc:creator>
  <dc:description/>
  <cp:keywords/>
  <dc:language>en-US</dc:language>
  <cp:lastModifiedBy>02</cp:lastModifiedBy>
  <cp:lastPrinted>2014-08-27T19:22:00Z</cp:lastPrinted>
  <dcterms:modified xsi:type="dcterms:W3CDTF">2014-08-27T16:10:00Z</dcterms:modified>
  <cp:revision>6</cp:revision>
  <dc:subject/>
  <dc:title>Анализ работы школы за 2013-2014 учебный год (слайд 1)</dc:title>
</cp:coreProperties>
</file>